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необходимо выполнить до 10 февраля 2025 года и выслать на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lisichkina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2024@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vk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аемый участник! Предлагаем Вам для анализа и решения ряд проблемных ситуаций. Задания предполагают описание развернутого ответа на вопрос с аргументаций ответов ссылками на нормативные документ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 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 детского сада регулярно посещает ДОО с 9-00 до 11-30. По просьбе родителей, воспитатели не кормят ребенка ни во время завтрака, ни во время обеда.  Через месяц родители получили квитанцию на сумму 1900 (что соответствует сумме, указанной в договоре между родителями и ДОО) и отказались ее оплачивать в связи с тем, что их ребенок не питается в детском саду и посещает только первую половину дн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ли правомерны действия ДОО, которые указали сумму в квитанции в размере 1900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нормативно-правовыми актами должен руководствоваться заведующий детским садом в данной ситуации?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 7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работает с 7.00 до 19.00. К руководству детского сада поступила жалоба от родителей «Воспитатель просит забирать моего ребенка до 18.00 в связи с тем, что он остается на целый час один в группе, ему скучно, одиноко и к этому времени он уже очень проголодался»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ен отреагировать руководитель в этой ситу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нормативно-правовые акты должен опираться в решении данного вопроса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 8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на решении Педагогического совета МДОУ было принято новое положение об оплате труда работников. У непедагогических работников возникло много вопросов относительно стимулирующей части заработной платы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что послужило причиной для данной ситу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ы ли были действия руководителя, который подписал положение о новой оплате труда, основываясь лишь на решении Педагогического совета, с каким коллегиальным органом необходимо было согласовать данный документ?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 9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детским садом, высокообразованный специалист с богатым опытом, добросовестный работник, опирается на общепринятые управленческие методы, большое внимание уделяет контролю, не прощает ошибок ни себе, ни другим. В кризисных ситуациях выявляет виновников и заставляет их работать так, как это необходимо. Свои властные полномочия доверяет только старшему воспитателю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является начинающим, но грамотным специалистом. Она очень выделяется в коллективе тем, что творчески подходит к решению поставленных задач, изобретательна, откликается на нововведения, стремится научить всех сотрудников наиболее простым способам совершенствования своей деятельности. В основе ее работы лежит принцип равенства. В проблемной ситуации она нацелена на ее исправление, а не на поиск виновных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му из этих двух работников соответствует понятие «руководство», а кому «лидерство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ожет ли руководитель и лидер соединиться в одном челове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заведующий и старший воспитатель мешают работе друг друга или дополняют е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означьте стиль руководства, а также качества его определяющие, у заведующего детским садом и старшего воспитателя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блемная ситуация № 1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время родительского собрания родителей (законных представителей) первоклассников один из присутствующих высказал точку зрения о том, что именно школа обязана воспитывать и обучать детей, поскольку они большое количество времени проводят в стенах школы. Разгорелась дискуссия о том, кто является «первым учителем» для детей?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просы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является «первым учителем» для детей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гументируйте свой ответ ссылками на нормативные докумен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блемная ситуация № 1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одитель обратился с двумя заявлениями к руководителю образовательной организации: в первом было указано об отказе делать какие-либо прививки в детском саду и школе, в том числе от полиомиелита, а во втором – отказ от прохождения детьми противотуберкулезных мероприятий и иных медицинских осмотров. Свое решение родитель мотивировал тем, что законодательство в сфере здравоохранения не может ограничивать и препятствовать получению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просы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авомерны ли действия родителя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шаги должен предпринять руководитель ДОУ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блемная ситуация № 1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образовательную организацию пришел адвокат, который предоставил нотариально заверенную доверенность на представление интересов родителей ученика школы в вопросах получения образования их ребенком. Сначала он попросил поприсутствовать на уроках, а затем – ознакомить его с успеваемостью ученика. Образовательная организация отказала в удовлетворении данных заявлен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Правомерно ли требование адвоката?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ава ли администрация ОО, отказав в удовлетворении данных заявлен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блемная ситуация № 1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одители из родительского комитета инициировали встречу с заведующим ДОУ и потребовали учитывать их мнение при принятии решений администрацией детского т сада, мотивируя это своим правом принимать участие в управле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прос: Правомерны ли требования родителей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ichkina2024@v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24:00Z</dcterms:created>
  <dc:creator>Zaved</dc:creator>
  <dc:description/>
  <cp:keywords/>
  <dc:language>en-US</dc:language>
  <cp:lastModifiedBy>пользователь</cp:lastModifiedBy>
  <dcterms:modified xsi:type="dcterms:W3CDTF">2024-11-26T07:33:00Z</dcterms:modified>
  <cp:revision>17</cp:revision>
  <dc:subject/>
  <dc:title/>
</cp:coreProperties>
</file>